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35870737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50784337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